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แผนพัฒนาการศึกษาสาม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  <w:t>(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พ</w:t>
      </w:r>
      <w:r>
        <w:rPr>
          <w:rFonts w:cs="TH SarabunPSK" w:ascii="TH SarabunPSK" w:hAnsi="TH SarabunPSK"/>
          <w:b/>
          <w:bCs/>
          <w:sz w:val="50"/>
          <w:szCs w:val="50"/>
        </w:rPr>
        <w:t>.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ศ</w:t>
      </w:r>
      <w:r>
        <w:rPr>
          <w:rFonts w:cs="TH SarabunPSK" w:ascii="TH SarabunPSK" w:hAnsi="TH SarabunPSK"/>
          <w:b/>
          <w:bCs/>
          <w:sz w:val="50"/>
          <w:szCs w:val="50"/>
        </w:rPr>
        <w:t>. 2560  -  2562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ศูนย์พัฒนาเด็กเล็กบ้านไสขร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องค์การบริหารส่วนตำบลอิปั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อำเภอพระแสง  จังหวัดสุราษฎร์ธานี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cs="Angsana New" w:ascii="Angsana New" w:hAnsi="Angsana New"/>
          <w:b/>
          <w:bCs/>
          <w:sz w:val="50"/>
          <w:szCs w:val="50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ascii="TH SarabunPSK" w:hAnsi="TH SarabunPSK" w:eastAsia="Calibri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autoSpaceDE w:val="false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บทนำ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ผลการจัดการศึกษาในปีงบประมาณที่ผ่านมา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>9</w:t>
      </w:r>
    </w:p>
    <w:p>
      <w:pPr>
        <w:pStyle w:val="Normal"/>
        <w:autoSpaceDE w:val="fals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ยุทธศาสตร์และแนวทางการพัฒนา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            </w:t>
        <w:tab/>
        <w:tab/>
        <w:tab/>
        <w:tab/>
        <w:t xml:space="preserve">                  17</w:t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บัญชีโครงการ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         20</w:t>
      </w:r>
    </w:p>
    <w:p>
      <w:pPr>
        <w:pStyle w:val="Normal"/>
        <w:numPr>
          <w:ilvl w:val="0"/>
          <w:numId w:val="0"/>
        </w:numPr>
        <w:spacing w:before="240" w:after="0"/>
        <w:ind w:left="720" w:hanging="72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การนำแผนพัฒนาการศึกษาสามปี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       48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ปสู่การปฏิบัติ</w:t>
      </w:r>
    </w:p>
    <w:p>
      <w:pPr>
        <w:pStyle w:val="Normal"/>
        <w:autoSpaceDE w:val="false"/>
        <w:rPr>
          <w:rFonts w:ascii="Browallia New" w:hAnsi="Browallia New" w:eastAsia="Calibri" w:cs="Browallia New"/>
          <w:b/>
          <w:b/>
          <w:bCs/>
          <w:sz w:val="32"/>
          <w:szCs w:val="32"/>
        </w:rPr>
      </w:pPr>
      <w:r>
        <w:rPr>
          <w:rFonts w:eastAsia="Calibri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eastAsia="Calibri" w:cs="Browallia New"/>
          <w:b/>
          <w:b/>
          <w:bCs/>
          <w:sz w:val="32"/>
          <w:szCs w:val="32"/>
        </w:rPr>
      </w:pPr>
      <w:r>
        <w:rPr>
          <w:rFonts w:eastAsia="Calibri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ศูนย์พัฒนาเด็กเล็กบ้านไสขรบ สังกัด องค์การบริหารส่วนตำบลอิปัน  อำเภอพระแสง  จังหวัดสุราษฎร์ธานี ได้จัดทำเป็นแผนพัฒนาการศึกษาสาม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-2562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รอบในการดำเนินการของศูนย์ฯ โดยได้รวบรวมปัญหาที่ต้องดำเนินการแก้ไข ความต้องการของประชาชน ในท้องถิ่นและผู้มีส่วนได้ส่วนเสียของศูนย์พัฒนาเด็กเล็กฯแล้วได้จัดกลุ่มข้อมูล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พัฒนา และได้กำหนดประเด็นการพัฒนาขึ้น เพื่อให้ครอบคลุมทุกมิติของการพัฒนา ทั้งด้านบุคลากรและการบริหารจัดการ  ด้านอาคารสถานที่สิ่งแวดล้อม และความปลอดภัย  ด้านวิชาการและกิจกรรมตามหลักสูตร ด้านการมีส่วนร่วมและการสนับสนุนจากชุมชน ซึ่งเป็นมาตรฐานการดำเนินงานของศูนย์พัฒนาเด็กเล็กขององค์กรปกครองส่วนท้องถิ่น  อันเป็นกรอบดำเนินการที่นำไปพัฒนาต่อไป</w:t>
      </w:r>
    </w:p>
    <w:p>
      <w:pPr>
        <w:pStyle w:val="Normal"/>
        <w:numPr>
          <w:ilvl w:val="1"/>
          <w:numId w:val="1"/>
        </w:numPr>
        <w:spacing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ขวัญ</w:t>
      </w:r>
    </w:p>
    <w:p>
      <w:pPr>
        <w:pStyle w:val="Normal"/>
        <w:spacing w:before="0" w:after="120"/>
        <w:ind w:left="58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้องเรียนสะอาด  มารยาทดี  มีวินัย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ลักษณ์</w:t>
      </w:r>
    </w:p>
    <w:p>
      <w:pPr>
        <w:pStyle w:val="Normal"/>
        <w:spacing w:before="0" w:after="120"/>
        <w:ind w:left="58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ิ้มหวาน ไหว้สวย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   </w:t>
      </w:r>
      <w:r>
        <w:rPr>
          <w:rFonts w:ascii="TH SarabunPSK" w:hAnsi="TH SarabunPSK" w:cs="TH SarabunPSK"/>
          <w:sz w:val="32"/>
          <w:sz w:val="32"/>
          <w:szCs w:val="32"/>
        </w:rPr>
        <w:t>อัตลักษณ์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</w:t>
      </w:r>
    </w:p>
    <w:p>
      <w:pPr>
        <w:pStyle w:val="Normal"/>
        <w:ind w:left="585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รียนรู้ที่มุ่งผู้เรียนเป็นสำคัญและการจัดการเรียนรู้ที่สอดคล้องกับความสนใจของเด็กจะทำให้เด็กทุกคนมี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ุข  มีความสามารถในการพัฒนาตนเอง  และมีคุณลักษณะที่พึงประสงค์    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5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ศูนย์พัฒนาเด็กเล็กบ้านไสขรบ  มุ่งเน้นการจัดการเรียนรู้ที่เน้นผู้เรียนเป็นสำคัญผ่านกิจกรรมที่หลากหลาย  ปลูกฝังให้เด็กรักการเรียนรู้  ใฝ่รู้  ใฝ่เรียน  รู้จักแสวงหาความรู้ด้วยตนเอง  เน้นศิลป์และภาษาอังกฤษเพื่อการสื่อสาร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วัย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ุณธรรมจริยธรรมและคุณลักษณะที่พึงประสงค์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6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ผู้เรียนสุขภาพแข็งแรง  มีสุขภาพจิตที่ดีและมีสุนทรีย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ผู้เรียนให้มีพัฒนาการ  ความรู้ความสามารถเต็มศักยภาพตามที่หลักสูตร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ัฒนาผู้เรียนให้มีระเบียบวินัยพร้อมด้วยคุณธรรมจริยธรรมและคุณลักษณะอันพึง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ผู้เรียนให้เป็นบุคคลแห่งการเรียนรู้  ใฝ่รู้  ใฝ่เรียน  มีทักษะทำงานร่วมกับผู้อ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พัฒนาผู้เรียนให้มีจิตสำนึกแห่งความเป็นไทย  รู้จักอนุรักษ์สิ่งแวดล้อม  ภูมิปัญญาไทย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ท้องถิ่น และการดำเนินชีวิตตามหลักปรัชญาเศรษฐกิจพอเพีย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พัฒนาบุคลากรให้มีความรู้ตามมาตรฐานวิชาชีพและการจัดการเรียนรู้ที่เน้นผู้เรียนเป็นสำคัญด้วยรูปแบบที่หลากหลายมีประสิทธิภาพ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บริหารจัดการอย่างเป็นระบบและมีประสิทธิ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พัฒนาแหล่งเรียนรู้  อาคารสถานที่  อุปกรณ์  เครื่องเล่นให้เพียงพอและปลอด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มีส่วนร่วมในการจัดการศึกษา  ระหว่างบ้าน  ศูนย์เด็กและชุมชน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ผู้เรียนเน้นการแก้ปัญหา  การคิดและพฤติกรรมที่สร้างสรรค์</w:t>
      </w:r>
    </w:p>
    <w:p>
      <w:pPr>
        <w:pStyle w:val="Normal"/>
        <w:jc w:val="both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7 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จุดมุ่งหมายเพื่อการพัฒ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93765</wp:posOffset>
                </wp:positionH>
                <wp:positionV relativeFrom="paragraph">
                  <wp:posOffset>-608965</wp:posOffset>
                </wp:positionV>
                <wp:extent cx="30734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2pt;height:31.25pt;mso-wrap-distance-left:9.05pt;mso-wrap-distance-right:9.05pt;mso-wrap-distance-top:0pt;mso-wrap-distance-bottom:0pt;margin-top:-47.95pt;mso-position-vertical-relative:text;margin-left:471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1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งเสริมให้ผู้เรียนมีสุขภาพแข็งแรง  มีสุขภาพจิตที่ดีและมีสุนทรียภาพ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งเสริมและพัฒนาผู้เรียนให้มีพัฒนาการ  ความรู้  ความสามารถเต็มศักยภาพตามที่หลักสูตรกำหนด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ัฒนาผู้เรียนให้มีระเบียบวินัยพร้อมด้วยคุณธรรมจริยธรรมและคุณลักษณะที่พึงประสงค์</w: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งเสริมและพัฒนาผู้เรียนให้เป็นบุคคลแห่งการเรียนรู้  ใฝ่รู้  ใฝ่เรีย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ทักษะการทำงานร่วมกับผู้อื่น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พัฒนาผู้เรียนให้มีจิตสำนึกแห่งความเป็นไทย  รู้จักอนุรักษ์สิ่งแวดล้อม  ภูมิปัญญาไทย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ท้องถิ่น และการดำเนินชีวิตตามหลักปรัชญาเศรษฐกิจพอเพียง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พัฒนาบุคลากรให้มีความรู้ตามมาตรฐานวิชาชีพและการจัดการเรียนรู้ที่เน้นผู้เรียนเป็นสำคัญด้วยรูปแบบที่หลากหลายมีประสิทธิภาพ 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บริหารจัดการอย่างเป็นระบบและมีประสิทธิ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พัฒนาแหล่งเรียนรู้  อาคารสถานที่  อุปกรณ์  เครื่องเล่นให้เพียงพอและปลอด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มีส่วนร่วมในการจัดการศึกษา  ระหว่างบ้าน  ศูนย์เด็กและชุมชน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ผู้เรียนเน้นการแก้ปัญหา  การคิดและพฤติกรรมที่สร้างสรร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จุดมุ่งหมายเพื่อการพัฒนาและตัวชี้วั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4240</wp:posOffset>
                </wp:positionH>
                <wp:positionV relativeFrom="paragraph">
                  <wp:posOffset>-485140</wp:posOffset>
                </wp:positionV>
                <wp:extent cx="307340" cy="396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2pt;height:31.25pt;mso-wrap-distance-left:9.05pt;mso-wrap-distance-right:9.05pt;mso-wrap-distance-top:0pt;mso-wrap-distance-bottom:0pt;margin-top:-38.2pt;mso-position-vertical-relative:text;margin-left:471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43"/>
        <w:gridCol w:w="1134"/>
        <w:gridCol w:w="993"/>
        <w:gridCol w:w="708"/>
        <w:gridCol w:w="34"/>
        <w:gridCol w:w="675"/>
        <w:gridCol w:w="34"/>
        <w:gridCol w:w="67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มุ่งหมาย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พื่อการพัฒน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Goals)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KPI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ปัจจุบ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Baseline Data)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Targets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-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</w:t>
            </w:r>
          </w:p>
        </w:tc>
      </w:tr>
      <w:tr>
        <w:trPr>
          <w:trHeight w:val="8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่งเสริมให้ผู้เรียนมีสุขภาพแข็งแรง  มีสุขภาพจิตที่ดีและมีสุนทรียภาพ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่งเสริมและพัฒนาผู้เรียนให้มีพัฒนาการ  ความรู้  ความสามารถเต็มศักยภาพตามที่หลักสูตรกำหน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พัฒนาผู้เรียนให้มีระเบียบวินัยพร้อมด้วยคุณธรรมจริยธรรมและคุณลักษณะที่พึงประสงค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่งเสริมและพัฒนาผู้เรียนให้เป็นบุคคลแห่งการเรียนรู้  ใฝ่รู้  ใฝ่เรียน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ทักษะการทำงานร่วมกับผู้อื่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และพัฒนาผู้เรียนให้มีจิตสำนึกแห่งความเป็นไทย  รู้จักอนุรักษ์สิ่งแวดล้อม  ภูมิปัญญา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มิปัญญาท้องถิ่น และการดำเนินชีวิตตามหลักปรัชญาเศรษฐกิจพอเพียง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เด็กที่ได้รับการพัฒนา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>
          <w:trHeight w:val="17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ความพึงพอใจของครู  ผู้ดูแลเด็ก  ผู้ปกครอง  และชุมชนในการ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พัฒนาผู้เรียนให้มีพัฒน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>
          <w:trHeight w:val="8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บุคลากรที่เข้าร่วมกิจกรรมของศูนย์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</w:t>
            </w:r>
          </w:p>
        </w:tc>
      </w:tr>
      <w:tr>
        <w:trPr>
          <w:trHeight w:val="8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บุคลากรที่เข้าร่วมประชุม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ับหน่วยงานต้นสังก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>
          <w:trHeight w:val="8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ุมคณะกรรมการศูนย์ฯ ภาคเรีย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>
          <w:trHeight w:val="8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ประชุมผู้ปกครองภาคเรีย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ครู และบุคลากรทางการศึกษา ได้รับการฝึกอบรม พัฒนาศักยภาพเฉพาะด้านปีการศึกษา ละ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ครั้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>
          <w:trHeight w:val="12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้อยละของครู  ผู้ดูแลเด็กที่จัดกระบวนการเรียนรู้สอดคล้องกับศักยภาพของผู้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>
          <w:trHeight w:val="12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้อยละของครู  ที่ใช้สื่อ  นวัตกรรม  และเทคโนโลยี  ในการจัดการเรียนรู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้อยละของความพึงพอใจของครู ผู้ดูแลเด็กกับความเป็นผู้นำการเปลี่ยนแปลงให้มีระบบการบริหารจัดการที่ดี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องผู้บริหารของหน่วยงานต้นสังกัด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มุ่งหมาย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พื่อการ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Goals)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KPI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ปัจจุบ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Baseline Data)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Target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-662940</wp:posOffset>
                      </wp:positionV>
                      <wp:extent cx="307340" cy="3968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24.2pt;height:31.25pt;mso-wrap-distance-left:9.05pt;mso-wrap-distance-right:9.05pt;mso-wrap-distance-top:0pt;mso-wrap-distance-bottom:0pt;margin-top:-52.2pt;mso-position-vertical-relative:text;margin-left:152.3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-6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และพัฒนาบุคลากรให้มีความรู้ตามมาตรฐานวิชาชีพและการจัดการเรียนรู้ที่เน้นผู้เรียนเป็นสำคัญด้วยรูปแบบที่หลากหลายมีประสิทธิภาพ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ารบริหารจัดการอย่างเป็นระบบและมีประสิทธิภาพ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พัฒนาแหล่งเรียนรู้  อาคารสถานที่  อุปกรณ์  เครื่องเล่นให้เพียงพอและปลอดภัย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รมีส่วนร่วมในการจัดการศึกษา  ระหว่างบ้าน  ศูนย์เด็กและชุมชน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พัฒนาผู้เรียนเน้นการแก้ปัญหา  การคิดและพฤติกรรมที่สร้างสรรค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ความพึงพอใจของครู  นักเรียน  ผู้ปกครองและชุมชนในการปฏิบัติหน้าที่คณะกรรมการศูนย์พัฒนาเด็กเล็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ส่วนร่วมของหน่วยงานต้นสังกัด และผู้ที่เกี่ยวข้องกับการจัด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</w:tr>
      <w:tr>
        <w:trPr>
          <w:trHeight w:val="13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ครู  บุคลากรทางการศึกษาที่ได้ปฏิบัติงานตรงตามความรู้ความสามาร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</w:tr>
      <w:tr>
        <w:trPr>
          <w:trHeight w:val="48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ละเอียดตัวชี้วั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3925</wp:posOffset>
                </wp:positionH>
                <wp:positionV relativeFrom="paragraph">
                  <wp:posOffset>-412115</wp:posOffset>
                </wp:positionV>
                <wp:extent cx="307340" cy="396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2pt;height:31.25pt;mso-wrap-distance-left:9.05pt;mso-wrap-distance-right:9.05pt;mso-wrap-distance-top:0pt;mso-wrap-distance-bottom:0pt;margin-top:-32.45pt;mso-position-vertical-relative:text;margin-left:472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1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ของเด็กที่ได้รับการพัฒนา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ผู้เรียนที่ได้เข้ารับการพัฒนาทั้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ร้อยละ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80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ิธีการคำนวณ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รียนที่ได้รับการพัฒนาด้านร่างกายเหมาะสมกับวัย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รียนที่เข้ารับ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ศึกษาในศูนย์พัฒนาเด็กเล็กฯ </w:t>
      </w:r>
      <w:r>
        <w:rPr>
          <w:rFonts w:eastAsia="Times New Roman" w:cs="TH SarabunPSK" w:ascii="TH SarabunPSK" w:hAnsi="TH SarabunPSK"/>
          <w:sz w:val="32"/>
          <w:szCs w:val="32"/>
        </w:rPr>
        <w:t>x100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-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คเรียนละครั้ง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ความพึงพอใจของครู  ผู้ดูแลเด็ก  ผู้ปกครองในการ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พัฒนาผู้เรียน</w:t>
      </w:r>
    </w:p>
    <w:p>
      <w:pPr>
        <w:pStyle w:val="Normal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ให้มีพัฒนา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ำนวนครู  ผู้ดูแลเด็ก  ผู้ปกครองมีความพึงพอใจกับผู้เรียนที่ได้รับการพัฒนาผู้เรียน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ร้อยละ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80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ิธีการคำนวณ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จำนวนครู  ผู้ดูแลเด็ก  ผู้ปกครองของผู้เรียน </w:t>
      </w:r>
      <w:r>
        <w:rPr>
          <w:rFonts w:eastAsia="Times New Roman" w:cs="TH SarabunPSK" w:ascii="TH SarabunPSK" w:hAnsi="TH SarabunPSK"/>
          <w:sz w:val="32"/>
          <w:szCs w:val="32"/>
        </w:rPr>
        <w:t>x100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-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คเรียนละครั้ง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บุคลากรที่เข้าร่วมกิจกรรมของศูนย์ฯ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ี่เข้าร่วมกิจกรรมของศูนย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ฒนาเด็กเล็กฯ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ร้อยละ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80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ิธีการคำนวณ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ี่เข้าร่วมกิจกรรมของศูนย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ัฒนาเด็กเล็กฯ </w:t>
      </w:r>
      <w:r>
        <w:rPr>
          <w:rFonts w:eastAsia="Times New Roman" w:cs="TH SarabunPSK" w:ascii="TH SarabunPSK" w:hAnsi="TH SarabunPSK"/>
          <w:sz w:val="32"/>
          <w:szCs w:val="32"/>
        </w:rPr>
        <w:t>x 100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-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ิธีการเก็บรวบรวมข้อมูล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คเรียนละครั้ง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บุคลากรที่เข้าร่วมประชุม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จำเดือนกับหน่วยงานต้นสังกั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ศูนย์พัฒนาเด็กเล็กฯที่ได้เข้าร่วมประชุมกับหน่วยงานต้นสังกัด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อยละ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9</w:t>
      </w:r>
      <w:r>
        <w:rPr>
          <w:rFonts w:eastAsia="Times New Roman" w:cs="TH SarabunPSK" w:ascii="TH SarabunPSK" w:hAnsi="TH SarabunPSK"/>
          <w:sz w:val="32"/>
          <w:szCs w:val="32"/>
        </w:rPr>
        <w:t>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ิธีการคำนวณ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รียนที่ได้รับการพัฒนาด้านสติปัญญาเหมาะสมกับวัย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ผู้เรียนที่เข้ารับการศึกษาในศูนย์พัฒนาเด็กเล็กฯ </w:t>
      </w:r>
      <w:r>
        <w:rPr>
          <w:rFonts w:eastAsia="Times New Roman" w:cs="TH SarabunPSK" w:ascii="TH SarabunPSK" w:hAnsi="TH SarabunPSK"/>
          <w:sz w:val="32"/>
          <w:szCs w:val="32"/>
        </w:rPr>
        <w:t>x100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-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ศูนย์พัฒนาเด็กเล็กบ้านไสขรบ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ค์การบริหารส่วนตำบลอิปัน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คเรียนละครั้ง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5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ชุมคณะกรรมการศูนย์ฯ ภาคเรียน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การ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ศูนย์ฯ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ครั้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7250</wp:posOffset>
                </wp:positionH>
                <wp:positionV relativeFrom="paragraph">
                  <wp:posOffset>-504190</wp:posOffset>
                </wp:positionV>
                <wp:extent cx="307340" cy="396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2pt;height:31.25pt;mso-wrap-distance-left:9.05pt;mso-wrap-distance-right:9.05pt;mso-wrap-distance-top:0pt;mso-wrap-distance-bottom:0pt;margin-top:-39.7pt;mso-position-vertical-relative:text;margin-left:46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80  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าผลรวม   จำนวนการ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ศูนย์ฯ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ab/>
        <w:t>-</w:t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ศูนย์พัฒนาเด็กเล็กบ้านไสขรบ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ค์การบริหารส่วนตำบลอิปัน</w:t>
      </w:r>
    </w:p>
    <w:p>
      <w:pPr>
        <w:pStyle w:val="Normal"/>
        <w:ind w:firstLine="72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คเรียนละครั้ง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การประชุมผู้ปกครองภาคเรียน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</w:t>
      </w:r>
    </w:p>
    <w:p>
      <w:pPr>
        <w:pStyle w:val="Normal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การ</w:t>
      </w:r>
      <w:r>
        <w:rPr>
          <w:rFonts w:ascii="TH SarabunPSK" w:hAnsi="TH SarabunPSK" w:cs="TH SarabunPSK"/>
          <w:sz w:val="32"/>
          <w:sz w:val="32"/>
          <w:szCs w:val="32"/>
        </w:rPr>
        <w:t>ประชุ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ผู้ปกครองศูนย์พัฒนาเด็กเล็กฯ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ครั้ง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80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าผลรวม   จำนวนการ</w:t>
      </w:r>
      <w:r>
        <w:rPr>
          <w:rFonts w:ascii="TH SarabunPSK" w:hAnsi="TH SarabunPSK" w:cs="TH SarabunPSK"/>
          <w:sz w:val="32"/>
          <w:sz w:val="32"/>
          <w:szCs w:val="32"/>
        </w:rPr>
        <w:t>ประชุ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ผู้ปกครองศูนย์พัฒนาเด็กเล็กฯ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ab/>
        <w:t>-</w:t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ิธีการเก็บรวบรวมข้อมูล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คเรียนละครั้ง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7)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ำนวนครู และบุคลากรทางการศึกษา ได้รับการฝึกอบรมและหรือได้รับการส่งเสริมพัฒนา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ศักยภาพเฉพาะด้าน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ปีการศึกษาละ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รั้ง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 และบุคลากรทางการศึกษ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อยละ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80 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ำนวนครู และบุคลากรทางการศึกษา ได้รับการฝึกอบรมและหรือได้รับการส่งเสริมพัฒน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>x 100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ศักยภาพเฉพาะด้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ab/>
        <w:t>-</w:t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ิธีการเก็บรวบรวมข้อมูล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ค์การบริหารส่วนตำบลอิปัน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งบประมาณละ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8)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้อยละของครู  ผู้ดูแลเด็กที่จัดกระบวนการเรียนรู้สอดคล้องกับศักยภาพของผู้เรียน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  ผู้ดูแลเด็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อยละ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ab/>
        <w:t>9</w:t>
      </w:r>
      <w:r>
        <w:rPr>
          <w:rFonts w:eastAsia="Times New Roman" w:cs="TH SarabunPSK" w:ascii="TH SarabunPSK" w:hAnsi="TH SarabunPSK"/>
          <w:sz w:val="32"/>
          <w:szCs w:val="32"/>
        </w:rPr>
        <w:t>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ำนว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  ผู้ดูแลเด็กที่จัดกระบวนการเรียนรู้สอดคล้องกับศักยภาพของผู้เรี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ab/>
        <w:t>-</w:t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ิธีการเก็บรวบรวมข้อมูล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การศึกษาละ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รั้ง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9)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้อยละของครู  ผู้ดูแลเด็กที่ใช้สื่อ  นวัตกรรม  และเทคโนโลยีในการจัดการเรียนรู้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  ผู้ดูแลเด็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อยละ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80  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คำนวณ จำนวน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รู  ผู้ดูแลเด็กที่ใช้สื่อ  นวัตกรรม  และเทคโนโลยีในการจัดการเรียนรู้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ในศูนย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8200</wp:posOffset>
                </wp:positionH>
                <wp:positionV relativeFrom="paragraph">
                  <wp:posOffset>-675640</wp:posOffset>
                </wp:positionV>
                <wp:extent cx="307340" cy="396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2pt;height:31.25pt;mso-wrap-distance-left:9.05pt;mso-wrap-distance-right:9.05pt;mso-wrap-distance-top:0pt;mso-wrap-distance-bottom:0pt;margin-top:-53.2pt;mso-position-vertical-relative:text;margin-left:46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ัฒนาเด็กเล็กบ้านไสขรบ</w:t>
      </w:r>
    </w:p>
    <w:p>
      <w:pPr>
        <w:pStyle w:val="Normal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ab/>
        <w:t>-</w:t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คเรียนละครั้ง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0)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้อยละของความพึงพอใจของครู ผู้ดูแลเด็กกับความเป็นผู้นำการเปลี่ยนแปลงให้มีระบบการ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บริหารจัดการที่ดี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หน่วยงานต้นสังกัด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ผู้บริหารองค์การบริหารส่วนตำบลอิปัน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อยละ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8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ำนว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 ผู้ดูแลเด็กกับความเป็นผู้นำการเปลี่ยนแปลงให้มีระบบการ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ริหารจัดการที่ด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หัวหน้า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ab/>
        <w:t>-</w:t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คเรียนละครั้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ความพึงพอใจของครู  นักเรียน  ผู้ปกครองและชุมชนในการปฏิบัติหน้าที่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ศูนย์พัฒนาเด็กเล็ก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  นักเรียน  ผู้ปกครองและชุมช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ศูนย์พัฒนาเด็กเล็กบ้านไสขรบ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อยละ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ab/>
        <w:t>80</w:t>
      </w:r>
    </w:p>
    <w:p>
      <w:pPr>
        <w:pStyle w:val="Normal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</w:rPr>
        <w:t>ครู  นักเรียน  ผู้ปกครองและชุมช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ศูนย์พัฒนาเด็กเล็กฯ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ab/>
        <w:t>-</w:t>
        <w:tab/>
      </w:r>
    </w:p>
    <w:p>
      <w:pPr>
        <w:pStyle w:val="Normal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ิธีการเก็บรวบรวมข้อมูล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ูนย์พัฒนาเด็กเล็กบ้านไสขรบ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บบสำรวจ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คเรียนละครั้ง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ีส่วนร่วมของหน่วยงานต้นสังกัด และผู้ที่เกี่ยวข้องกับการจัดการศึกษา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ส่งเสริม สนับสนุนจากองค์การบริหารส่วนตำบลอิปันกับการจัดการศึกษาของ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ศูนย์พัฒนาเด็กเล็กฯ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อยละ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80 </w:t>
      </w:r>
    </w:p>
    <w:p>
      <w:pPr>
        <w:pStyle w:val="Normal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กิจกรรมส่งเสริมสนับสนุนจากองค์การบริหารส่วนตำบลอิปันกับการจัดการศึกษา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ab/>
        <w:t>-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กิจกรรมส่งเสริมสนับสนุนจากองค์การบริหารส่วนตำบลอิปันกับ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จัดการศึกษา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คเรียนละครั้ง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ครู  บุคลากรทางการศึกษาที่ได้ปฏิบัติงานตรงตามความรู้ความสามาร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8200</wp:posOffset>
                </wp:positionH>
                <wp:positionV relativeFrom="paragraph">
                  <wp:posOffset>-599440</wp:posOffset>
                </wp:positionV>
                <wp:extent cx="307340" cy="396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2pt;height:31.25pt;mso-wrap-distance-left:9.05pt;mso-wrap-distance-right:9.05pt;mso-wrap-distance-top:0pt;mso-wrap-distance-bottom:0pt;margin-top:-47.2pt;mso-position-vertical-relative:text;margin-left:46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อบเขตความหมาย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  บุคลากรทางการศึกษามีคุณวุฒิทางการศึกษาปฐมวัย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อยละ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กณฑ์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0)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90  </w:t>
      </w:r>
    </w:p>
    <w:p>
      <w:pPr>
        <w:pStyle w:val="Normal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>ครู  บุคลากรทางการศึกษามีคุณวุฒิทางการศึกษา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มูลปัจจุบั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ab/>
        <w:t>-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ากหน่วยงานต้นสังกัด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ถี่ในการเก็บรวบรวมข้อมู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คเรียนละครั้ง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ผลการจัดการศึกษาในปีงบประมาณที่ผ่านมา</w:t>
      </w:r>
    </w:p>
    <w:p>
      <w:pPr>
        <w:pStyle w:val="Defaul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/>
          <w:b/>
          <w:bCs/>
          <w:sz w:val="40"/>
          <w:szCs w:val="40"/>
        </w:rPr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ที่ผ่านมา ศูนย์พัฒนาเด็กเล็กบ้านไสขรบ ได้มีการจัดทาแผนยุทธศาสตร์การพัฒนาการศึกษา และแผนพัฒนาการศึกษาสามปี ที่เป็นรูปธรรม และได้ดำเนินกิจกรรมโครงการพัฒนาในด้านต่างๆของศูนย์พัฒนาเด็กเล็ก โดยอาศัยกรอบและทิศทางการพัฒนาตามแผนยุทธศาสตร์การพัฒนาและแผนพัฒนาสามปีของศูนย์พัฒนาเด็กเล็กบ้านไสขรบ จึงนำผลการจัดการพัฒนาศึกษาในปีงบประมาณที่ผ่านมาโดยสรุปภาพรวม 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ส่งเสริมการเรียนรู้ที่มีคุณภาพและได้มาตรฐานตามที่หลักสูตรกำหนด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นวทางพัฒนา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กิจกรรมเคลื่อนไหว จังหวะ กิจกรรมกลางแจ้ง  กิจกรรมสร้างสรรค์  กิจกรรมเสรี  กิจกรรมเกม</w:t>
      </w:r>
    </w:p>
    <w:p>
      <w:pPr>
        <w:pStyle w:val="Normal"/>
        <w:ind w:left="11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  กิจกรรมเสริมสร้างประสบการณ์ทุกว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ิจกรรมการประกวดการแข่งขันในระดับศูนย์พัฒนาเด็กเล็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ได้รับการตรวจสมรรถภาพทางร่างกายทุก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เข้าร่วมกิจกรรมด้านศิลปะ  ดนตรี  กีฬา  นันทนาการ  สุนทรียภาพในระดับศูนย์พัฒนา</w:t>
      </w:r>
    </w:p>
    <w:p>
      <w:pPr>
        <w:pStyle w:val="Normal"/>
        <w:spacing w:before="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เด็กเล็ก  ชุมชนและหน่วยงานอื่น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750"/>
        <w:gridCol w:w="1547"/>
        <w:gridCol w:w="1005"/>
        <w:gridCol w:w="1181"/>
        <w:gridCol w:w="1930"/>
      </w:tblGrid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คุณภาพและข้อเสนอแนะ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ดูแลเด็กมีความสามารถในการจัดประสบการณ์การเรียนรู้อย่างมีประสิทธิภาพและเน้นผู้เรียนเป็นสำคั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ศักยภาพครูและบุคลากรทางการศึกษาให้มีคุณภาพในการจัดประสบการณ์และยกระดับพัฒนาผลสัมฤทธิ์การพัฒนาเด็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พัฒนาการเด็กมีคุณภาพเพิ่ม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ิจกรรมที่เน้นผู้เรียนเป็นสำคัญอย่างต่อเนื่องจะช่วยให้การส่งเสริมพัฒนาการของเด็กครบด้านทั้งด้านร่างกาย ด้านสังคม ด้านสติปัญญาและด้านอารมณ์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ารพัฒนาผู้เรียนให้มีสุขภาวะที่ดีและมีสุนทรียภาพ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เด็กมีสุขภาวะที่ด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มีสุขภาพจิตสุขภาพกายที่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ิจกรรมต้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ดแทรกให้เด็กได้มีสุขภาวะและความมีสุนทรียภาพ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-671830</wp:posOffset>
                      </wp:positionV>
                      <wp:extent cx="393700" cy="39687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31pt;height:31.25pt;mso-wrap-distance-left:9.05pt;mso-wrap-distance-right:9.05pt;mso-wrap-distance-top:0pt;mso-wrap-distance-bottom:0pt;margin-top:-52.9pt;mso-position-vertical-relative:text;margin-left:85.2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คุณภาพและข้อเสนอแนะ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พัฒนาศูนย์พัฒนาเด็กเล็กให้มีการจัดทำหลักสูตรกระบวนการ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จัดประสบการณ์การเรียนรู้ที่เหมาะสมกับช่วงวัยของเด็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ได้รับการส่งเสริมพัฒนาการครบด้านเหมาะสมช่วงอาย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ซื้อสื่อและวัสดุทางการศึกษ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พื่อใช้ในการจัดประสบการณ์ให้แก่เด็กเล็กอย่างเพียงพอ และเหมาะสมมากขึ้น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จัดซื้อสื่อการเรียนการสอนและวัสดุการศึกษาที่จาเป็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ได้รับการส่งเสริมพัฒนาการครบด้านจากสื่อและวัสดุทางการศึกษาที่เหมาะสมกับช่วงวัยของเด็ก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ระบบประกันคุณภาพ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PD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9010</wp:posOffset>
                </wp:positionH>
                <wp:positionV relativeFrom="paragraph">
                  <wp:posOffset>-599440</wp:posOffset>
                </wp:positionV>
                <wp:extent cx="393700" cy="396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1pt;height:31.25pt;mso-wrap-distance-left:9.05pt;mso-wrap-distance-right:9.05pt;mso-wrap-distance-top:0pt;mso-wrap-distance-bottom:0pt;margin-top:-47.2pt;mso-position-vertical-relative:text;margin-left:476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นวทางพัฒนา</w: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2.1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จัดกิจกรรมการเรียนการสอนสอดแทรกคุณธรรม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 xml:space="preserve">2.2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จัดกิจกรรมส่งเสริมวินัยผู้เรียนให้มีความรับผิดชอบ  ปฏิบัติตามหลักธรรมเบื้อต้นของศาสนา</w:t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 xml:space="preserve">2.3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ปรับปรุงประสิทธิภาพการดำเนินงานของศูนย์พัฒนาเด็กเล็ก ให้มีความเหมาะสม สอดคล้องกับกลยุทธ์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วิสัยทัศน์พันธกิจ  และเป้าหมายที่กำหนดไว้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 xml:space="preserve">2.4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จัดทำโครงการประกันคุณภาพภายในสถานศึกษา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750"/>
        <w:gridCol w:w="1547"/>
        <w:gridCol w:w="1005"/>
        <w:gridCol w:w="1181"/>
        <w:gridCol w:w="1930"/>
      </w:tblGrid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คุณภาพและข้อเสนอแนะ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ินงา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ินงาน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704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ดูแลเด็กมีความสามารถในการจัดประสบการณ์การเรียนรู้อย่างมีประสิทธิภาพและเน้นผู้เรียนเป็นสำคัญ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ศูนย์พัฒนาเด็กเล็กประกันคุณภาพภายในอย่าง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ศักยภาพครู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ุคลากรทางการศึกษาให้มีคุณภาพในการจัดประสบการณ์และยกระดับพัฒนาผลสัมฤทธิ์การพัฒนาเด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ระบบการประกันคุณภาพภายในให้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พัฒนาคุณภาพการศึกษ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พัฒนาการเด็กมีคุณภาพเพิ่ม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และบุคลากรทางการศึกษาสามารถทราบถึงข้อบกพร่อง 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มาพัฒนาการจัดการศึกษาอย่างเป็นระบบ ผลสัมฤทธิ์ทางการศึกษาสูง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กิจกรรมที่เน้นผู้เรียนเป็นสำคัญอย่างต่อเนื่องจะช่วยให้การส่งเสริมพัฒนาการของเด็กครบด้านทั้งด้านร่างกาย ด้านสังคม ด้านสติปัญญาและด้านอารมณ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ระบบการประกันคุณภาพภายในอย่างเป็นระบบ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-709930</wp:posOffset>
                      </wp:positionV>
                      <wp:extent cx="393700" cy="3968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31pt;height:31.25pt;mso-wrap-distance-left:9.05pt;mso-wrap-distance-right:9.05pt;mso-wrap-distance-top:0pt;mso-wrap-distance-bottom:0pt;margin-top:-55.9pt;mso-position-vertical-relative:text;margin-left:83.2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คุณภาพและข้อเสนอแนะ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ินงา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ินงาน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สภาพแวดล้อและการบริการที่ส่งเสริมให้ผู้เรียนพัฒนาเต็มตามศักยภาพ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ผู้เรียนได้มีแหล่งเรียนรู้ที่น่าอยู่ น่าเรียนและปลอดภั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>เด็กเล็กได้เรียนรู้จากประสบการณ์ตรง อย่างสนุกสนาน เด็กมีความกระตือรือ</w:t>
            </w:r>
            <w:r>
              <w:rPr>
                <w:sz w:val="32"/>
                <w:sz w:val="32"/>
                <w:szCs w:val="32"/>
              </w:rPr>
              <w:t>ร้</w:t>
            </w:r>
            <w:r>
              <w:rPr>
                <w:sz w:val="32"/>
                <w:sz w:val="32"/>
                <w:szCs w:val="32"/>
              </w:rPr>
              <w:t xml:space="preserve">นที่จะเรียนรู้สิ่งต่างๆรอบตัว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ห้องเรีย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>เด็กเล็กได้เรียนรู้จากประสบการณ์ตรง อย่างสนุกสนาน เด็กมีความกระตือรือ</w:t>
            </w:r>
            <w:r>
              <w:rPr>
                <w:sz w:val="32"/>
                <w:sz w:val="32"/>
                <w:szCs w:val="32"/>
              </w:rPr>
              <w:t>ร้</w:t>
            </w:r>
            <w:r>
              <w:rPr>
                <w:sz w:val="32"/>
                <w:sz w:val="32"/>
                <w:szCs w:val="32"/>
              </w:rPr>
              <w:t xml:space="preserve">นที่จะเรียนรู้สิ่งต่างๆรอบตัว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eastAsia="Calibri" w:cs="TH SarabunPSK"/>
          <w:b/>
          <w:b/>
          <w:bCs/>
          <w:sz w:val="30"/>
          <w:sz w:val="30"/>
          <w:szCs w:val="30"/>
        </w:rPr>
        <w:t xml:space="preserve">ยุทธศาสตร์ที่ </w:t>
      </w:r>
      <w:r>
        <w:rPr>
          <w:rFonts w:eastAsia="Calibri" w:cs="TH SarabunPSK" w:ascii="TH SarabunPSK" w:hAnsi="TH SarabunPSK"/>
          <w:b/>
          <w:bCs/>
          <w:sz w:val="30"/>
          <w:szCs w:val="30"/>
        </w:rPr>
        <w:t xml:space="preserve">3  </w:t>
      </w:r>
      <w:r>
        <w:rPr>
          <w:rFonts w:ascii="TH SarabunPSK" w:hAnsi="TH SarabunPSK" w:eastAsia="Calibri" w:cs="TH SarabunPSK"/>
          <w:b/>
          <w:b/>
          <w:bCs/>
          <w:sz w:val="30"/>
          <w:sz w:val="30"/>
          <w:szCs w:val="30"/>
        </w:rPr>
        <w:t>พัฒนาระบบการป้องกันโรค  ควบคุมแมลงพาหะนำโรคและระบบดูแล</w:t>
      </w:r>
      <w:r>
        <w:rPr>
          <w:rFonts w:ascii="TH SarabunPSK" w:hAnsi="TH SarabunPSK" w:eastAsia="Calibri" w:cs="TH SarabunPSK"/>
          <w:b/>
          <w:b/>
          <w:bCs/>
          <w:sz w:val="30"/>
          <w:sz w:val="30"/>
          <w:szCs w:val="30"/>
        </w:rPr>
        <w:t>ช่วยเหลือนักเรีย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29960</wp:posOffset>
                </wp:positionH>
                <wp:positionV relativeFrom="paragraph">
                  <wp:posOffset>-628015</wp:posOffset>
                </wp:positionV>
                <wp:extent cx="393700" cy="3968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1pt;height:31.25pt;mso-wrap-distance-left:9.05pt;mso-wrap-distance-right:9.05pt;mso-wrap-distance-top:0pt;mso-wrap-distance-bottom:0pt;margin-top:-49.45pt;mso-position-vertical-relative:text;margin-left:474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eastAsia="Calibri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แนวทางพัฒนา</w:t>
      </w:r>
    </w:p>
    <w:p>
      <w:pPr>
        <w:pStyle w:val="Normal"/>
        <w:ind w:firstLine="720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3.1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จัดกิจกรรมส่งเสริมสุขนิสัย  สุขภาพกายและสุขภาพจิตที่ดี</w:t>
      </w:r>
    </w:p>
    <w:p>
      <w:pPr>
        <w:pStyle w:val="Normal"/>
        <w:ind w:firstLine="720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3.2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เฝ้าระวังภาวะทุพโภชนาการ  การเจริญเติบโตทางร่างกายและสติปัญญา</w:t>
      </w:r>
    </w:p>
    <w:p>
      <w:pPr>
        <w:pStyle w:val="Normal"/>
        <w:ind w:firstLine="720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3.3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จัดกิจกรรมส่งเสริมและพัฒนาผู้เรียนให้มีจิตสำนึกในการอนุรักษ์และพัฒน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า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สิ่งแวดล้อม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3.4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พัฒนาความร่วมกับกรรมการศูนย์พัฒนาเด็กเล็ก ผู้ปกครอง หน่วยงานต้นสังกัดหน่วยงานราชการ  เพื่อ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ส่งเสริม  สนับสนุนการพัฒนาคุณภาพการศึกษาสภาพการศึกษา  และสอดคล้องกับสภาพปัญหา  ความ</w:t>
      </w:r>
    </w:p>
    <w:p>
      <w:pPr>
        <w:pStyle w:val="Normal"/>
        <w:ind w:firstLine="720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ต้องการของชุมชนและท้องถิ่น</w:t>
      </w:r>
    </w:p>
    <w:p>
      <w:pPr>
        <w:pStyle w:val="Normal"/>
        <w:ind w:firstLine="720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3.5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สำรวจการจัดทำทะเบีย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น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แหล่งเรียนรู้และภูมิปัญญาท้องถิ่นในชุมชน</w: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547"/>
        <w:gridCol w:w="1005"/>
        <w:gridCol w:w="1276"/>
        <w:gridCol w:w="183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เชิงคุณภาพและข้อเสนอแน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ินงา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ินงาน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สุขภาพอนาม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่งเสริมให้เด็กมีสุขภาพอนามัยที่สมบูรณ์แข็งแรงสมวั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ส่งเสริมสุขภาพทุกวั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ได้รับการส่งเสริมสุขภาพอนามัยทุกวั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าหารกลางวันสำหรับเด็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ให้เด็กได้รับสารอาหารคร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และเด็กได้รับประทานอาหารที่มีประโยชน์ครบทุกมื้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จ้างเหมาประกอบอาหารกลางวันสำหรับเด็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เด็กทั้งหม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็กได้รับสารอาหารคร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 และเด็กได้รับประทานอาหารที่มีประโยชน์ครบทุกมื้อ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ซื้ออาหารเสร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เด็กมีสุขภาพที่แข็งแรงมีภูมิคุ้มกันโรคต่างๆ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อาหารเสร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แก่เด็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เด็กทั้งหม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มีสุขภาพที่แข็งแรงมีภูมิคุ้มกันโรคต่างๆ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ารพัฒนาผู้เรียนให้มีสุขภาพดีและมีสุนทรียภา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เด็กมีสุขภาพที่แข็ง มีจิตใจที่ร่าเริงสามารถอยู่ร่วมกับเพื่อได้อย่างมีความสุ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แบบบูรณาการ เช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นันทน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ดนตร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ิลปะ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ฎศิลป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0"/>
          <w:szCs w:val="30"/>
        </w:rPr>
      </w:pPr>
      <w:r>
        <w:rPr>
          <w:rFonts w:eastAsia="Calibri" w:cs="TH SarabunPSK" w:ascii="TH SarabunPSK" w:hAnsi="TH SarabunPSK"/>
          <w:b/>
          <w:bCs/>
          <w:sz w:val="30"/>
          <w:szCs w:val="30"/>
        </w:rPr>
        <w:t xml:space="preserve">4. </w:t>
      </w:r>
      <w:r>
        <w:rPr>
          <w:rFonts w:ascii="TH SarabunPSK" w:hAnsi="TH SarabunPSK" w:eastAsia="Calibri" w:cs="TH SarabunPSK"/>
          <w:b/>
          <w:b/>
          <w:bCs/>
          <w:sz w:val="30"/>
          <w:sz w:val="30"/>
          <w:szCs w:val="30"/>
        </w:rPr>
        <w:t xml:space="preserve">ยุทธศาสตร์ที่ </w:t>
      </w:r>
      <w:r>
        <w:rPr>
          <w:rFonts w:eastAsia="Calibri" w:cs="TH SarabunPSK" w:ascii="TH SarabunPSK" w:hAnsi="TH SarabunPSK"/>
          <w:b/>
          <w:bCs/>
          <w:sz w:val="30"/>
          <w:szCs w:val="30"/>
        </w:rPr>
        <w:t xml:space="preserve">4  </w:t>
      </w:r>
      <w:r>
        <w:rPr>
          <w:rFonts w:ascii="TH SarabunPSK" w:hAnsi="TH SarabunPSK" w:eastAsia="Calibri" w:cs="TH SarabunPSK"/>
          <w:b/>
          <w:b/>
          <w:bCs/>
          <w:sz w:val="30"/>
          <w:sz w:val="30"/>
          <w:szCs w:val="30"/>
        </w:rPr>
        <w:t>พัฒนาเทคโนโลยีแหล่งเรียนรู้และสภาพแวดล้อ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29960</wp:posOffset>
                </wp:positionH>
                <wp:positionV relativeFrom="paragraph">
                  <wp:posOffset>-618490</wp:posOffset>
                </wp:positionV>
                <wp:extent cx="393700" cy="3968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1pt;height:31.25pt;mso-wrap-distance-left:9.05pt;mso-wrap-distance-right:9.05pt;mso-wrap-distance-top:0pt;mso-wrap-distance-bottom:0pt;margin-top:-48.7pt;mso-position-vertical-relative:text;margin-left:474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eastAsia="Calibri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แนวทางพัฒนา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4.1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สร้างความเข้มแข็งของศูนย์พัฒนาเด็กเล็กโดยส่งเสริมและสนับสนุนการบริหารด้านวิชาการ  งบประมาณ  </w:t>
      </w:r>
    </w:p>
    <w:p>
      <w:pPr>
        <w:pStyle w:val="Normal"/>
        <w:ind w:firstLine="720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งานบุคคลและด้านการบริหารทั่วไปตามเกณฑ์มาตรฐานการศึกษาขั้นพื้นฐาน</w:t>
      </w:r>
    </w:p>
    <w:p>
      <w:pPr>
        <w:pStyle w:val="Normal"/>
        <w:ind w:firstLine="720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4.2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ส่งเสริมสนับสนุนการบริหารงานที่สนองต่อนโยบายเร่งด่วนของต้นสังกัด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4.3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ปรับปรุงประสิทธิภาพการดำเนินงานของศูนย์พัฒนาเด็กเล็ก ให้มีความเหมาะสม  สอดคล้องกับกลยุทธ์  </w:t>
      </w:r>
    </w:p>
    <w:p>
      <w:pPr>
        <w:pStyle w:val="Normal"/>
        <w:ind w:firstLine="720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วิสัยทัศน์ พันธกิจและเป้าหมายตามที่กำหนดไว้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4.4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ประชาสัมพันธ์กิจกรรมของศูนย์พัฒนาเด็กเล็กให้ชุมชน และผู้มีส่วนเกี่ยวข้องทราบ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42"/>
        <w:gridCol w:w="1547"/>
        <w:gridCol w:w="1005"/>
        <w:gridCol w:w="1276"/>
        <w:gridCol w:w="1835"/>
      </w:tblGrid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เชิงคุณภาพและข้อเสนอแนะ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ินงา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ินงาน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ภูมิทัศน์และแหล่งเรียนรู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เด็กได้มีแหล่งเรียนรู้ทั้งภายในและภายนอกศูนย์พัฒนาเด็กเล็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ปรับปรุงภูมิทัศน์ทั้งภายในและภายนอกศูนย์พัฒนาเด็กเล็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ได้เรียนรู้จากแหล่งเรียนรู้ทั้งในห้องเรียนและนอกห้องเรียน</w:t>
            </w:r>
          </w:p>
        </w:tc>
      </w:tr>
    </w:tbl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พัฒนาสมรรถนะครูและบุคลากรทางการศึกษาและส่งเสริมการมีส่วนร่ว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7110</wp:posOffset>
                </wp:positionH>
                <wp:positionV relativeFrom="paragraph">
                  <wp:posOffset>-545465</wp:posOffset>
                </wp:positionV>
                <wp:extent cx="393700" cy="3968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1pt;height:31.25pt;mso-wrap-distance-left:9.05pt;mso-wrap-distance-right:9.05pt;mso-wrap-distance-top:0pt;mso-wrap-distance-bottom:0pt;margin-top:-42.95pt;mso-position-vertical-relative:text;margin-left:479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นวทางพัฒนา</w: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5.1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ส่งเสริมสนับสนุนให้ครูและบุคลากรทางการศึกษาได้พัฒนาศักยภาพในการปฏิบัติงาน</w: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5.2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ส่งเสริมสนับสนุนให้ครูและบุคลากรทางการศึกษามีคุณธรรม  จริยธรรม ตามหลักจรรยาบรรณความเป็นครู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5.3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 xml:space="preserve">ปรับปรุงประสิทธิภาพการดำเนินงานของศูนย์พัฒนาเด็กเล็ก ให้มีความเหมาะสม  สอดคล้องกับกลยุทธ์  </w: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วิสัยทัศน์ พันธกิจและเป้าหมายตามที่กำหนดไว้</w: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0"/>
          <w:szCs w:val="30"/>
        </w:rPr>
        <w:t xml:space="preserve">5.4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ส่งเสริมการมีส่วนร่วมในการพัฒนาการศึกษาจากทุกภาคส่วน</w: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42"/>
        <w:gridCol w:w="1547"/>
        <w:gridCol w:w="1005"/>
        <w:gridCol w:w="1276"/>
        <w:gridCol w:w="1835"/>
      </w:tblGrid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เชิงคุณภาพและข้อเสนอแนะ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ินงา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ินงาน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ศักยภาพบุคลากร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ให้บุคลากรของศูนย์พัฒนาเด็กเล็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การพัฒนาศักยภาพในการปฏิบัติงาน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ุคลากรของศูนย์พัฒนาเด็กเล็กได้เข้ารับการฝึกอบรม เพิ่มพูนความรู้ในการปฏิบัติงานเพิ่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0"/>
                <w:sz w:val="30"/>
                <w:szCs w:val="30"/>
              </w:rPr>
              <w:t>อย่างน้อยคนละ๑ ครั้ง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3285</wp:posOffset>
                </wp:positionH>
                <wp:positionV relativeFrom="paragraph">
                  <wp:posOffset>-650240</wp:posOffset>
                </wp:positionV>
                <wp:extent cx="393700" cy="3968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1pt;height:31.25pt;mso-wrap-distance-left:9.05pt;mso-wrap-distance-right:9.05pt;mso-wrap-distance-top:0pt;mso-wrap-distance-bottom:0pt;margin-top:-51.2pt;mso-position-vertical-relative:text;margin-left:469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42"/>
        <w:gridCol w:w="1547"/>
        <w:gridCol w:w="1005"/>
        <w:gridCol w:w="1276"/>
        <w:gridCol w:w="1835"/>
      </w:tblGrid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เชิงคุณภาพและข้อเสนอแนะ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การประชุมผู้ปกครองเด็กเล็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ื่อเสริมสร้างความร่วมมือและสร้างความเข้าใจเกี่ยวกับการดาเนินงานของ ศพด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 xml:space="preserve">รวมทั้งแลกเปลี่ยนข้อมูลความคิดเห็นระหว่างกัน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ปกครองให้ความร่วมมือและมีความเข้าใจเกี่ยวกับการดาเนินงานของ ศพด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 xml:space="preserve">มากขึ้นรวมทั้งให้ข้อมูลที่เป็นประโยชน์ในการพัฒนาศูนย์ฯ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2 </w:t>
            </w:r>
            <w:r>
              <w:rPr>
                <w:sz w:val="32"/>
                <w:sz w:val="32"/>
                <w:szCs w:val="32"/>
              </w:rPr>
              <w:t>ครั้ง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2 </w:t>
            </w:r>
            <w:r>
              <w:rPr>
                <w:sz w:val="32"/>
                <w:sz w:val="32"/>
                <w:szCs w:val="32"/>
              </w:rPr>
              <w:t>ครั้ง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เยี่ยมบ้านเด็กเล็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ื่อสร้างความสัมพันธ์อันดี ความร่วมมือและการแลกเปลี่ยนข้อมูลในการดูแลและส่งเสริมพัฒนาการให้แก่เด็กเล็ก ระหว่างครู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 xml:space="preserve">ผู้ดูแลเด็ก กับผู้ปกครอง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>ผู้ปกครองให้ความร่วมมือและแลกเปลี่ยนข้อมูลในการดูแลเด็กเล็ก รวมทั้งครู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ผู้ดูแลเด็ก ได้ให้คาแนะนาในการส่งเสริมพัฒนาการของเด็กเล็กเป็นรายบุคค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>100 %</w:t>
            </w:r>
          </w:p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>100 %</w:t>
            </w:r>
          </w:p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ยุทธศาสตร์และแนวทางการพัฒน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60-256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ูนย์พัฒนาเด็กเล็กบ้านไสขรบ มียุทธศาสตร์และแนวทางการพัฒนาการศึกษาของศูนย์พัฒนาเด็กเล็กบ้านไสขรบ ดังนี้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ส่งเสริมการเรียนรู้ที่มีคุณภาพและได้มาตรฐานตามที่หลักสูตรกำหน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ัดกิจกรรมเคลื่อนไหว จังหวะ กิจกรรมกลางแจ้ง  กิจกรรมสร้างสรรค์  กิจกรรมเสรี  กิจกรรมเกมการศึกษา  กิจกรรมเสริมสร้างประสบการณ์ทุกวั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นับสนุนกิจกรรมการประกวดการแข่งขันในระดับศูนย์พัฒนาเด็กเล็ก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ู้เรียนได้รับการตรวจสมรรถภาพทางร่างกายทุกค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นับสนุนการเข้าร่วมกิจกรรมด้านศิลปะ  ดนตรี  กีฬา  นันทนาการ  สุนทรียภาพในระดับศูนย์พัฒนาเด็กเล็ก  ชุมชนและหน่วยงานอื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ูนย์พัฒนาเด็กเล็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ไสขรบ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พัฒนาระบบประกันคุณภาพการศึกษา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PDC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ัดกิจกรรมการเรียนการสอนสอดแทรกคุณธรรม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ัดกิจกรรมส่งเสริมวินัยผู้เรียนให้มีความรับผิดชอบ  ปฏิบัติตามหลักธรรมเบื้อต้นของศาสน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ประสิทธิภาพการดำเนินงานของศูนย์พัฒนาเด็กเล็ก ให้มีความเหมาะสม สอดคล้องกับกลยุทธ์ วิสัยทัศน์ พันธกิจ  และเป้าหมายที่กำหนดไว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โครงการประกันคุณภาพภายในสถานศึกษ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ูนย์พัฒนาเด็กเล็กบ้านไสขรบ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-701040</wp:posOffset>
                      </wp:positionV>
                      <wp:extent cx="393700" cy="39687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31pt;height:31.25pt;mso-wrap-distance-left:9.05pt;mso-wrap-distance-right:9.05pt;mso-wrap-distance-top:0pt;mso-wrap-distance-bottom:0pt;margin-top:-55.2pt;mso-position-vertical-relative:text;margin-left:85.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ระบบการป้องกันโรค  ควบคุมแมลงพาหะนำโรคและระบบดูแ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ส่งเสริมสุขนิสัย  สุขภาพกายและสุขภาพจิตที่ด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ฝ้าระวังภาวะทุพโภชนาการ  การเจริญเติบโตทางร่างกายและสติปัญญ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ส่งเสริมและพัฒนาผู้เรียนให้มีจิตสำนึกในการอนุรักษ์และพัฒ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แวดล้อม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วามร่วมกับกรรมการศูนย์พัฒนาเด็กเล็ก ผู้ปกครอง หน่วยงานต้นสังกัดหน่วยงานราชการ  เพื่อส่งเสริม  สนับสนุนการพัฒนาคุณภาพการศึกษาสภาพการศึกษา  และสอดคล้องกับสภาพปัญหา  ความต้องการของชุมชนและท้องถิ่น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การจัดทำทะเบี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เรียนรู้  และภูมิปัญญาท้องถิ่นในชุมช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ูนย์พัฒนาเด็กเล็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ไสขรบ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พัฒนาเทคโนโลยีแหล่งเรียนรู้และสภาพแวดล้อ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ของศูนย์พัฒนาเด็กเล็กโดยส่งเสริมและสนับสนุนการบริหารด้านวิชาการ  งบประมาณ  งานบุคคลและด้านการบริหารทั่วไปตามเกณฑ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สนับสนุนการบริหารงานที่สนองต่อนโยบายเร่งด่วนของต้นสังกัด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ประสิทธิภาพการดำเนินงานของศูนย์พัฒนาเด็กเล็ก ให้มีความเหมาะสม  สอดคล้องกับกลยุทธ์  วิสัยทัศน์ พันธกิจและเป้าหมายตามที่กำหนดไว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กิจกรรมของศูนย์พัฒนาเด็กเล็กให้ชุมชน และผู้มีส่วนเกี่ยวข้องทรา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ูนย์พัฒนาเด็กเล็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ไสขรบ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พัฒนาสมรรถนะครูและบุคลากรทางการศึกษาและส่งเสริมการมีส่วนร่ว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สนับสนุนให้ครูและบุคลากรทางการศึกษาได้พัฒนาศักยภาพในการปฏิบัติงาน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สนับสนุนให้ครูและบุคลากรทางการศึกษามีคุณธรรม  จริยธรรม ตามหลักจรรยาบรรณความเป็นคร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ูนย์พัฒนาเด็กเล็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ไสขรบ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-710565</wp:posOffset>
                      </wp:positionV>
                      <wp:extent cx="393700" cy="39687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31pt;height:31.25pt;mso-wrap-distance-left:9.05pt;mso-wrap-distance-right:9.05pt;mso-wrap-distance-top:0pt;mso-wrap-distance-bottom:0pt;margin-top:-55.95pt;mso-position-vertical-relative:text;margin-left:90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พัฒนาสมรรถนะครูและบุคลากรทางการศึกษาและส่งเสริมการมีส่วนร่วม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ประสิทธิภาพการดำเนินงานของศูนย์พัฒนาเด็กเล็ก ให้มีความเหมาะสม  สอดคล้องกับกลยุทธ์  วิสัยทัศน์ พันธกิจและเป้าหมายตามที่กำหนดไว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มีส่วนร่วมในการ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ูนย์พัฒนาเด็กเล็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ไสขรบ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eastAsia="Times New Roman" w:cs="TH SarabunPSK" w:ascii="TH SarabunPSK" w:hAnsi="TH SarabunPSK"/>
          <w:b/>
          <w:bCs/>
          <w:sz w:val="40"/>
          <w:szCs w:val="40"/>
        </w:rPr>
        <w:t>4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52"/>
          <w:szCs w:val="52"/>
        </w:rPr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บัญชีโครงการ</w:t>
      </w:r>
      <w:r>
        <w:rPr>
          <w:rFonts w:eastAsia="Times New Roman" w:cs="TH SarabunPSK" w:ascii="TH SarabunPSK" w:hAnsi="TH SarabunPSK"/>
          <w:b/>
          <w:bCs/>
          <w:sz w:val="40"/>
          <w:szCs w:val="40"/>
        </w:rPr>
        <w:t>/</w:t>
      </w: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กิจกรร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560-256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ูนย์พัฒนาเด็กเล็กบ้านไสขรบ มีโครงการ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ิจกรรมจำแนกตามยุทธศาสตร์และแนวทางการพัฒนาการศึกษาของศูนย์พัฒนาเด็กเล็กบ้านไสขรบ 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/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>5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ติดตามและประเมินผล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น</w:t>
      </w:r>
      <w:r>
        <w:rPr>
          <w:b/>
          <w:b/>
          <w:bCs/>
          <w:sz w:val="40"/>
          <w:sz w:val="40"/>
          <w:szCs w:val="40"/>
        </w:rPr>
        <w:t>ำ</w:t>
      </w:r>
      <w:r>
        <w:rPr>
          <w:b/>
          <w:b/>
          <w:bCs/>
          <w:sz w:val="40"/>
          <w:sz w:val="40"/>
          <w:szCs w:val="40"/>
        </w:rPr>
        <w:t>แผนพัฒนาการศึกษาสามปีไปสู่การปฏิบัติ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5.1  </w:t>
      </w:r>
      <w:r>
        <w:rPr>
          <w:b/>
          <w:b/>
          <w:bCs/>
          <w:sz w:val="32"/>
          <w:sz w:val="32"/>
          <w:szCs w:val="32"/>
        </w:rPr>
        <w:t>คณะกรรมการติดตามและประเมินผลการน</w:t>
      </w:r>
      <w:r>
        <w:rPr>
          <w:b/>
          <w:b/>
          <w:bCs/>
          <w:sz w:val="32"/>
          <w:sz w:val="32"/>
          <w:szCs w:val="32"/>
        </w:rPr>
        <w:t>ำ</w:t>
      </w:r>
      <w:r>
        <w:rPr>
          <w:b/>
          <w:b/>
          <w:bCs/>
          <w:sz w:val="32"/>
          <w:sz w:val="32"/>
          <w:szCs w:val="32"/>
        </w:rPr>
        <w:t>แผน</w:t>
      </w:r>
      <w:r>
        <w:rPr>
          <w:b/>
          <w:b/>
          <w:bCs/>
          <w:sz w:val="32"/>
          <w:sz w:val="32"/>
          <w:szCs w:val="32"/>
        </w:rPr>
        <w:t>พัฒนาการศึกษาสามปี</w:t>
      </w:r>
      <w:r>
        <w:rPr>
          <w:b/>
          <w:b/>
          <w:bCs/>
          <w:sz w:val="32"/>
          <w:sz w:val="32"/>
          <w:szCs w:val="32"/>
        </w:rPr>
        <w:t xml:space="preserve"> ไปสู่การปฏิบัติ </w:t>
      </w:r>
    </w:p>
    <w:p>
      <w:pPr>
        <w:pStyle w:val="Default"/>
        <w:ind w:firstLine="720"/>
        <w:jc w:val="left"/>
        <w:rPr/>
      </w:pPr>
      <w:r>
        <w:rPr>
          <w:sz w:val="32"/>
          <w:sz w:val="32"/>
          <w:szCs w:val="32"/>
        </w:rPr>
        <w:t>คำสั่งองค์การบริหารส่วนตำบล</w:t>
      </w:r>
      <w:r>
        <w:rPr>
          <w:sz w:val="32"/>
          <w:sz w:val="32"/>
          <w:szCs w:val="32"/>
        </w:rPr>
        <w:t>อิปัน</w:t>
      </w:r>
      <w:r>
        <w:rPr>
          <w:sz w:val="32"/>
          <w:sz w:val="32"/>
          <w:szCs w:val="32"/>
        </w:rPr>
        <w:t xml:space="preserve"> ที่ </w:t>
      </w:r>
      <w:r>
        <w:rPr>
          <w:sz w:val="32"/>
          <w:szCs w:val="32"/>
        </w:rPr>
        <w:t>...261/2559..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ลงวันที่ </w:t>
      </w:r>
      <w:r>
        <w:rPr>
          <w:sz w:val="32"/>
          <w:szCs w:val="32"/>
        </w:rPr>
        <w:t>...22....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....</w:t>
      </w:r>
      <w:r>
        <w:rPr>
          <w:sz w:val="32"/>
          <w:sz w:val="32"/>
          <w:szCs w:val="32"/>
        </w:rPr>
        <w:t>เมษายน</w:t>
      </w:r>
      <w:r>
        <w:rPr>
          <w:sz w:val="32"/>
          <w:szCs w:val="32"/>
        </w:rPr>
        <w:t>...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....2559.....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ความเห็นชอบของคณะกรรมการ</w:t>
      </w:r>
      <w:r>
        <w:rPr>
          <w:sz w:val="32"/>
          <w:sz w:val="32"/>
          <w:szCs w:val="32"/>
        </w:rPr>
        <w:t xml:space="preserve">ศูนย์พัฒนาเด็กเล็กบ้านไสขรบ </w:t>
      </w:r>
      <w:r>
        <w:rPr>
          <w:sz w:val="32"/>
          <w:sz w:val="32"/>
          <w:szCs w:val="32"/>
        </w:rPr>
        <w:t>ในคราวการประชุมครั้งที่…</w:t>
      </w:r>
      <w:r>
        <w:rPr>
          <w:sz w:val="32"/>
          <w:szCs w:val="32"/>
        </w:rPr>
        <w:t xml:space="preserve">.. </w:t>
      </w:r>
      <w:r>
        <w:rPr>
          <w:sz w:val="32"/>
          <w:sz w:val="32"/>
          <w:szCs w:val="32"/>
        </w:rPr>
        <w:t>เมื่อวันท</w:t>
      </w:r>
      <w:r>
        <w:rPr>
          <w:sz w:val="32"/>
          <w:sz w:val="32"/>
          <w:szCs w:val="32"/>
        </w:rPr>
        <w:t>ี่</w:t>
      </w:r>
      <w:r>
        <w:rPr>
          <w:sz w:val="32"/>
          <w:szCs w:val="32"/>
        </w:rPr>
        <w:t>...21...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..</w:t>
      </w:r>
      <w:r>
        <w:rPr>
          <w:sz w:val="32"/>
          <w:sz w:val="32"/>
          <w:szCs w:val="32"/>
        </w:rPr>
        <w:t>เมษายน</w:t>
      </w:r>
      <w:r>
        <w:rPr>
          <w:sz w:val="32"/>
          <w:szCs w:val="32"/>
        </w:rPr>
        <w:t>......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.2559..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ได้แต่งตั้งคณะกรรมการติดตามและประเมินผลการนำแผนพัฒนาการศึกษาสามปีไปสู่การปฏิบัติ  ดังนี้ 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.   </w:t>
      </w:r>
      <w:r>
        <w:rPr>
          <w:sz w:val="32"/>
          <w:sz w:val="32"/>
          <w:szCs w:val="32"/>
        </w:rPr>
        <w:t>นายบรรเจิด ภักดีไทย</w:t>
      </w:r>
      <w:r>
        <w:rPr>
          <w:sz w:val="32"/>
          <w:szCs w:val="32"/>
        </w:rPr>
        <w:tab/>
        <w:tab/>
        <w:t xml:space="preserve">      </w:t>
      </w:r>
      <w:r>
        <w:rPr>
          <w:sz w:val="32"/>
          <w:sz w:val="32"/>
          <w:szCs w:val="32"/>
        </w:rPr>
        <w:t>ประธานกรรมการ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2.   </w:t>
      </w:r>
      <w:r>
        <w:rPr>
          <w:sz w:val="32"/>
          <w:sz w:val="32"/>
          <w:szCs w:val="32"/>
        </w:rPr>
        <w:t>นายเอกพล  ชัยสิทธิ์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3.   </w:t>
      </w:r>
      <w:r>
        <w:rPr>
          <w:sz w:val="32"/>
          <w:sz w:val="32"/>
          <w:szCs w:val="32"/>
        </w:rPr>
        <w:t>นายเสริมศักดิ์  ทองมาก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4.   </w:t>
      </w:r>
      <w:r>
        <w:rPr>
          <w:sz w:val="32"/>
          <w:sz w:val="32"/>
          <w:szCs w:val="32"/>
        </w:rPr>
        <w:t>นายเจริญ    มุณี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5.   </w:t>
      </w:r>
      <w:r>
        <w:rPr>
          <w:sz w:val="32"/>
          <w:sz w:val="32"/>
          <w:szCs w:val="32"/>
        </w:rPr>
        <w:t>นายเจริญ    นุ้ยศิริ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6.   </w:t>
      </w:r>
      <w:r>
        <w:rPr>
          <w:sz w:val="32"/>
          <w:sz w:val="32"/>
          <w:szCs w:val="32"/>
        </w:rPr>
        <w:t>นายธีรศักดิ์  อุปลา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7.   </w:t>
      </w:r>
      <w:r>
        <w:rPr>
          <w:sz w:val="32"/>
          <w:sz w:val="32"/>
          <w:szCs w:val="32"/>
        </w:rPr>
        <w:t>นายบุญธรรม พุทธสุขา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8.   </w:t>
      </w:r>
      <w:r>
        <w:rPr>
          <w:sz w:val="32"/>
          <w:sz w:val="32"/>
          <w:szCs w:val="32"/>
        </w:rPr>
        <w:t>นางอำนวย  กูลเกื้อ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9.   </w:t>
      </w:r>
      <w:r>
        <w:rPr>
          <w:sz w:val="32"/>
          <w:sz w:val="32"/>
          <w:szCs w:val="32"/>
        </w:rPr>
        <w:t>นางสาวนัดดามาตย์  สุขเจริญ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0. </w:t>
      </w:r>
      <w:r>
        <w:rPr>
          <w:sz w:val="32"/>
          <w:sz w:val="32"/>
          <w:szCs w:val="32"/>
        </w:rPr>
        <w:t>นางอุษา  บุญเอียด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r>
        <w:rPr>
          <w:sz w:val="32"/>
          <w:sz w:val="32"/>
          <w:szCs w:val="32"/>
        </w:rPr>
        <w:t>นางอาภาพร  จรเปลี่ยว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ลขานุการ</w:t>
      </w:r>
    </w:p>
    <w:p>
      <w:pPr>
        <w:pStyle w:val="Default"/>
        <w:ind w:firstLine="720"/>
        <w:rPr/>
      </w:pPr>
      <w:r>
        <w:rPr>
          <w:sz w:val="32"/>
          <w:sz w:val="32"/>
          <w:szCs w:val="32"/>
        </w:rPr>
        <w:t>ทั้งนี้ให้คณะกรรมการติดตามและประเมินผลการน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แผนพัฒนาการศึกษาสามปี</w:t>
      </w:r>
      <w:r>
        <w:rPr>
          <w:sz w:val="32"/>
          <w:sz w:val="32"/>
          <w:szCs w:val="32"/>
        </w:rPr>
        <w:t>ของศูนย์พัฒนาเด็กเล็กบ้านไสขรบ</w:t>
      </w:r>
      <w:r>
        <w:rPr>
          <w:sz w:val="32"/>
          <w:sz w:val="32"/>
          <w:szCs w:val="32"/>
        </w:rPr>
        <w:t>ไปปฏิบัติ มีอ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าจหน้าที่ ดังนี้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หนดแนวทาง วิธีการในการติดตามและประเมินผลฯ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เนินการติดตามและประเมินผลฯ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งานผลและเสนอความเห็นซึ่งได้จากการติดตามและประเมินผลฯ ต่อหัวหน้าสถานศึกษา เพื่อให้หัวหน้าสถานศึกษา เสนอต่อคณะกรรมการสถานศึกษาฯ และนายกองค์การบริหารส่วนต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บล</w:t>
      </w:r>
      <w:r>
        <w:rPr>
          <w:sz w:val="32"/>
          <w:sz w:val="32"/>
          <w:szCs w:val="32"/>
        </w:rPr>
        <w:t>อิปัน</w:t>
      </w:r>
      <w:r>
        <w:rPr>
          <w:sz w:val="32"/>
          <w:sz w:val="32"/>
          <w:szCs w:val="32"/>
        </w:rPr>
        <w:t xml:space="preserve">และประกาศผลการติดตามและประเมินผลฯ ให้ประชาชนในท้องถิ่นทราบโดยทั่วกัน อย่างน้อยปีการศึกษาละ ๑ ครั้ง ทั้งนี้ให้ปิดประกาศโดยเปิดเผยไม่น้อยกว่า ๓๐ วัน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อนุกรรมการหรือคณะ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งานเพื่อช่วยปฏิบัติงานตามที่เห็นสมคว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87085</wp:posOffset>
                </wp:positionH>
                <wp:positionV relativeFrom="paragraph">
                  <wp:posOffset>-523240</wp:posOffset>
                </wp:positionV>
                <wp:extent cx="393700" cy="3968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1pt;height:31.25pt;mso-wrap-distance-left:9.05pt;mso-wrap-distance-right:9.05pt;mso-wrap-distance-top:0pt;mso-wrap-distance-bottom:0pt;margin-top:-41.2pt;mso-position-vertical-relative:text;margin-left:463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กรรมการติดตามและประเมินผลการนำแผนพัฒนาการศึกษาสามปีไปสู่การปฏิบัติ  ประกอบ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แทนประชาคมท้องถิ่นที่คณะกรรมการสถานศึกษาคัดเลือก  จำนวน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แทนกรรมการสถานศึกษาที่คณะกรรมการสถานศึกษาคัดเลือก  จำนวน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แทนสถานศึกษาที่ผู้อำนวยการสถานศึกษาคัดเลือก  จำนวน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แทนสภาท้องถิ่นที่คณะกรรมการสถานศึกษาคัดเลือก  จำนวน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บริหารท้องถิ่นหรือผู้ที่บริหารท้องถิ่นมอบหมาย  จำนวน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อำนวยการสำนัก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องการศึกษา หรือหัวหน้าส่วนการศึกษา  จำนวน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ทรงคุณวุฒิที่คณะกรรมการสถานศึกษาคัดเลือก  จำนวน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855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ให้คณะกรรมการเลือกกรรมการ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ทำหน้าที่ประธานคณะกรรมการ และกรรมการอีก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ทำหน้าที่เลขานุการของคณะกรรมการ</w:t>
      </w:r>
    </w:p>
    <w:p>
      <w:pPr>
        <w:pStyle w:val="Defaul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/>
          <w:b/>
          <w:bCs/>
          <w:sz w:val="32"/>
          <w:szCs w:val="32"/>
        </w:rPr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5.2  </w:t>
      </w:r>
      <w:r>
        <w:rPr>
          <w:b/>
          <w:b/>
          <w:bCs/>
          <w:sz w:val="32"/>
          <w:sz w:val="32"/>
          <w:szCs w:val="32"/>
        </w:rPr>
        <w:t>วิธีการติดตามและประเมินผลการน</w:t>
      </w:r>
      <w:r>
        <w:rPr>
          <w:b/>
          <w:b/>
          <w:bCs/>
          <w:sz w:val="32"/>
          <w:sz w:val="32"/>
          <w:szCs w:val="32"/>
        </w:rPr>
        <w:t>ำ</w:t>
      </w:r>
      <w:r>
        <w:rPr>
          <w:b/>
          <w:b/>
          <w:bCs/>
          <w:sz w:val="32"/>
          <w:sz w:val="32"/>
          <w:szCs w:val="32"/>
        </w:rPr>
        <w:t xml:space="preserve">แผนยุทธศาสตร์ ไปสู่การปฏิบัติ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ะเริ่มต้นจาก</w:t>
      </w:r>
      <w:r>
        <w:rPr>
          <w:sz w:val="32"/>
          <w:sz w:val="32"/>
          <w:szCs w:val="32"/>
        </w:rPr>
        <w:t>องค์การบริหารส่วนตำบล</w:t>
      </w:r>
      <w:r>
        <w:rPr>
          <w:sz w:val="32"/>
          <w:sz w:val="32"/>
          <w:szCs w:val="32"/>
        </w:rPr>
        <w:t>ออกคำสั่งแต่งตั้งคณะกรรมการติดตามและประเมินผลฯ  แล้วจัดประชุมคณะกรรมการติดตามประเมินผลฯ เพื่อร่วมกันพิจารณากำหนด</w:t>
      </w:r>
      <w:r>
        <w:rPr>
          <w:rFonts w:eastAsia="AngsanaNew;Arial Unicode MS"/>
          <w:sz w:val="32"/>
          <w:sz w:val="32"/>
          <w:szCs w:val="32"/>
        </w:rPr>
        <w:t xml:space="preserve">แนวทาง วิธีการในการติดตามและประเมินผลฯ </w:t>
      </w:r>
      <w:r>
        <w:rPr>
          <w:sz w:val="32"/>
          <w:sz w:val="32"/>
          <w:szCs w:val="32"/>
        </w:rPr>
        <w:t xml:space="preserve">โดยจะทำการประเมินผลสำเร็จเป็นรายโครงการ และประเมินผลสำเร็จของทุกจุดมุ่งหมายเพื่อการพัฒนาว่าเป็นไปตามเป้าหมายที่กำหนดหรือไม่  ทั้งนี้ ควรประเมินผลทั้งระบบ กล่าวคือ ประเมินทั้งปัจจัยที่ใช้  กระบวนการที่ใช้ ผลผลิตที่ได้รับ  และผลลัพธ์ที่เกิดขึ้น เพื่อจะได้ทราบถึงปัญหา อุปสรรคที่เกิดขึ้น  สำหรับนำไปใช้เป็นข้อมูลประกอบการกำหนดแนวทางในการแก้ไขปัญหาต่อไป  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้วงเวลาในการติดตามและประเมินผลการนำแผนพัฒนาการศึกษาสามปี ไปสู่การปฏิบัติ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้วงเวลาของการติดตามและประเมินผลฯ กำหนดขึ้นตามความเหมาะสมของศูนย์พัฒนาเด็กเล็ก  แต่การติดตามและประเมินผลฯ ในแต่ละห้วงเวลาจะต้องทันต่อการรายงานผลและข้อเสนอความเห็นซึ่งได้จากการติดตามและประเมินผลฯ ต่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ัวหน้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ถานศึกษ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เพื่อให้หัวหน้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ถานศึกษ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สนอต่อคณะกรรมกา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ูนย์พัฒนาเด็กเล็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คณะกรรมกา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ูนย์พัฒนาเด็กเล็กเสนอต่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ผู้บริหารท้องถิ่น และประกาศผลการติดตามและประเมินผลฯ ให้ประชาชนในท้องถิ่นทราบโดยทั่วกันอย่างน้อยภาคเรียนละ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ครั้ง ทั้งนี้ให้ปิดประกาศโดยเปิดเผยไม่น้อยกว่า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jc w:val="right"/>
      <w:rPr>
        <w:rFonts w:ascii="TH SarabunPSK" w:hAnsi="TH SarabunPSK" w:cs="TH SarabunPSK"/>
        <w:sz w:val="32"/>
        <w:szCs w:val="32"/>
        <w:lang w:val="en-US"/>
      </w:rPr>
    </w:pPr>
    <w:r>
      <w:rPr>
        <w:rFonts w:cs="TH SarabunPSK" w:ascii="TH SarabunPSK" w:hAnsi="TH SarabunPSK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2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Cordia New" w:hAnsi="Cordia New" w:eastAsia="Cordia New" w:cs="Angsana New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yle17">
    <w:name w:val="ท้าย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yle18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20"/>
    </w:pPr>
    <w:rPr>
      <w:szCs w:val="20"/>
      <w:lang w:val="en-US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36:00Z</dcterms:created>
  <dc:creator>Microsoft th</dc:creator>
  <dc:description/>
  <cp:keywords/>
  <dc:language>en-US</dc:language>
  <cp:lastModifiedBy>oba</cp:lastModifiedBy>
  <cp:lastPrinted>2016-04-25T11:28:00Z</cp:lastPrinted>
  <dcterms:modified xsi:type="dcterms:W3CDTF">2016-05-03T07:27:00Z</dcterms:modified>
  <cp:revision>692</cp:revision>
  <dc:subject/>
  <dc:title>บทที่ 2</dc:title>
</cp:coreProperties>
</file>